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Главного управления организации торгов Самарской области «Об утверждении критериев составления рейтинга заказчиков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тодики расчета каждого критерия»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управлением организации торгов Самарской области (далее – Главное управление) разработан проект приказа «Об утверждении критериев составления рейтинга заказчиков и методики расчета каждого критерия» (далее – проект приказа).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0"/>
        </w:rPr>
        <w:t>Проект приказа разработан во исполнение постановления Правительства Самарской области от 24.03.2015 № 134 «Об утверждении Порядка проведения мониторинга закупок товаров, работ, услуг для обеспечения государственных нужд Самарской области».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Проектом приказа предусмотрено утверждение критериев для составления рейтинга заказчиков (главных распорядителей бюджетных средств, а также казенных и бюджетных учреждений), а также методики расчета каждого критерия.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В соответствии с постановлением Правительства Самарской области от 22.12.2010 № 670 «Об антикоррупционной экспертизе нормативных правовых актов и проектов нормативных правовых актов» проект приказа прошёл антикоррупционную экспертизу, по результатам которой коррупциогенных факторов не выявлено.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</w:rPr>
        <w:t xml:space="preserve">Вступление в силу настоящего приказа предусматривается после вступления в силу соответствующих изменений в постановление Правительства Самарской области от 24.03.2015 № 134 «Об утверждении Порядка проведения мониторинга закупок товаров, работ, услуг для обеспечения государственных нужд Самарской области». </w:t>
      </w:r>
      <w:r>
        <w:rPr>
          <w:rFonts w:cs="Times New Roman" w:ascii="Times New Roman" w:hAnsi="Times New Roman"/>
        </w:rPr>
        <w:t>Принятие проекта приказа</w:t>
      </w:r>
      <w:r>
        <w:rPr/>
        <w:t xml:space="preserve"> не потребует выделения денежных средств из областного бюджет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управления организации торгов Самарской области</w:t>
            </w:r>
          </w:p>
          <w:p>
            <w:pPr>
              <w:pStyle w:val="Normal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</w:p>
          <w:p>
            <w:pPr>
              <w:pStyle w:val="Normal"/>
              <w:spacing w:lineRule="auto" w:line="3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И.Катин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рочкин  2634126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18:00Z</dcterms:created>
  <dc:creator>Мишкина Елена Ивановна</dc:creator>
  <dc:description/>
  <cp:keywords/>
  <dc:language>en-US</dc:language>
  <cp:lastModifiedBy>Юрочкин</cp:lastModifiedBy>
  <cp:lastPrinted>2018-11-23T15:56:00Z</cp:lastPrinted>
  <dcterms:modified xsi:type="dcterms:W3CDTF">2019-05-29T13:12:00Z</dcterms:modified>
  <cp:revision>3</cp:revision>
  <dc:subject/>
  <dc:title/>
</cp:coreProperties>
</file>